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52705</wp:posOffset>
                </wp:positionV>
                <wp:extent cx="5146040" cy="3447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6200" cy="3447360"/>
                          <a:chOff x="0" y="0"/>
                          <a:chExt cx="5146200" cy="3447360"/>
                        </a:xfrm>
                      </wpg:grpSpPr>
                      <wps:wsp>
                        <wps:cNvSpPr/>
                        <wps:spPr>
                          <a:xfrm>
                            <a:off x="1317600" y="1252800"/>
                            <a:ext cx="2381400" cy="104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27200" y="2300040"/>
                            <a:ext cx="20160" cy="102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8120" y="233280"/>
                            <a:ext cx="20160" cy="102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2040" y="1785600"/>
                            <a:ext cx="1105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98280" y="1728720"/>
                            <a:ext cx="1115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8836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Sit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0"/>
                            <a:ext cx="208836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Reason for cho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0040"/>
                            <a:ext cx="208836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2300040"/>
                            <a:ext cx="208836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Eff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4.15pt;width:405.2pt;height:271.45pt" coordorigin="-109,83" coordsize="8104,5429">
                <v:oval id="shape_0" fillcolor="white" stroked="t" o:allowincell="f" style="position:absolute;left:1966;top:2056;width:3749;height:16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71;top:3705;width:31;height:160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41;top:450;width:31;height:160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;top:2895;width:1739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15;top:2805;width:1755;height:1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9;top:83;width:3288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Situ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0;top:83;width:3288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Reason fo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;top:3705;width:3288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6;top:3705;width:3288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Effe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485</wp:posOffset>
                </wp:positionH>
                <wp:positionV relativeFrom="paragraph">
                  <wp:posOffset>4729480</wp:posOffset>
                </wp:positionV>
                <wp:extent cx="5146040" cy="34474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6200" cy="3447360"/>
                          <a:chOff x="0" y="0"/>
                          <a:chExt cx="5146200" cy="3447360"/>
                        </a:xfrm>
                      </wpg:grpSpPr>
                      <wps:wsp>
                        <wps:cNvSpPr/>
                        <wps:spPr>
                          <a:xfrm>
                            <a:off x="1317600" y="1252800"/>
                            <a:ext cx="2381400" cy="104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46280" y="331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7200" y="125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2400" y="178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3200" y="172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8836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Sit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0"/>
                            <a:ext cx="208836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Reason for cho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0040"/>
                            <a:ext cx="208836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utc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2300040"/>
                            <a:ext cx="208836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Eff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372.4pt;width:405.2pt;height:271.45pt" coordorigin="311,7448" coordsize="8104,5429">
                <v:oval id="shape_0" fillcolor="white" stroked="t" o:allowincell="f" style="position:absolute;left:2386;top:9421;width:3749;height:16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321;top:126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91;top:94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6;top:102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91;top:1017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11;top:7448;width:3288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Situ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0;top:7448;width:3288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Reason fo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11070;width:3288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utco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11070;width:3288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Effe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7210</wp:posOffset>
                </wp:positionH>
                <wp:positionV relativeFrom="paragraph">
                  <wp:posOffset>1524000</wp:posOffset>
                </wp:positionV>
                <wp:extent cx="1231265" cy="566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REVE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44.6pt;mso-wrap-distance-left:9.05pt;mso-wrap-distance-right:9.05pt;mso-wrap-distance-top:0pt;mso-wrap-distance-bottom:0pt;margin-top:120pt;mso-position-vertical-relative:text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REVE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0585</wp:posOffset>
                </wp:positionH>
                <wp:positionV relativeFrom="paragraph">
                  <wp:posOffset>6215380</wp:posOffset>
                </wp:positionV>
                <wp:extent cx="1231265" cy="566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ER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44.6pt;mso-wrap-distance-left:9.05pt;mso-wrap-distance-right:9.05pt;mso-wrap-distance-top:0pt;mso-wrap-distance-bottom:0pt;margin-top:489.4pt;mso-position-vertical-relative:text;margin-left:1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ER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26:00Z</dcterms:created>
  <dc:creator>soneal</dc:creator>
  <dc:description/>
  <dc:language>en-US</dc:language>
  <cp:lastModifiedBy>soneal</cp:lastModifiedBy>
  <dcterms:modified xsi:type="dcterms:W3CDTF">2012-04-30T14:26:00Z</dcterms:modified>
  <cp:revision>2</cp:revision>
  <dc:subject/>
  <dc:title/>
</cp:coreProperties>
</file>